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Math Master Kick-off Celebration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Items to purchase</w:t>
      </w:r>
      <w:r>
        <w:rPr>
          <w:rFonts w:cs="Comic Sans MS" w:ascii="Comic Sans MS" w:hAnsi="Comic Sans MS"/>
        </w:rPr>
        <w:t>: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ke-Sobeys with Dan and the sloga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lloons- Helium from Stuarts (blue and white)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nner-Jeff Parks?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per plates, napkins and forks. (blue and white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genda: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de Entrance? (need noise makers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nation of prizes at each level-Power Point? (Kelly)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r. O’Brien speech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bbon cutting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edge signing and Celebration cake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05:00Z</dcterms:created>
  <dc:creator>dist 10</dc:creator>
  <dc:description/>
  <cp:keywords/>
  <dc:language>en-US</dc:language>
  <cp:lastModifiedBy>dist 10</cp:lastModifiedBy>
  <dcterms:modified xsi:type="dcterms:W3CDTF">2009-09-23T18:16:00Z</dcterms:modified>
  <cp:revision>1</cp:revision>
  <dc:subject/>
  <dc:title/>
</cp:coreProperties>
</file>